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56"/>
          <w:u w:val="single"/>
        </w:rPr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56"/>
          <w:u w:val="single"/>
        </w:rPr>
        <w:t xml:space="preserve">O B S A H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WC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3/18</w:t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WC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>
          <w:b/>
        </w:rPr>
        <w:t xml:space="preserve">  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A.            Průvodní zpráva                                                                  </w:t>
      </w:r>
    </w:p>
    <w:p>
      <w:pPr>
        <w:pStyle w:val="TextBody"/>
        <w:tabs>
          <w:tab w:val="clear" w:pos="720"/>
          <w:tab w:val="left" w:pos="885" w:leader="none"/>
        </w:tabs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.            Souhrnná technická zpráva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.            Situační výkresy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1        Situace širších vztahů  1:2000            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2        Katastrální situační výkres 1:1000    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.            Dokumentace objektů a technických zaříz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.1        Dokumentace stavebního objektu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1       Architektonicko-stavební řeš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4       Technika prostředí staveb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4.1    Kanalizace, vodovod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4.3    Vzduchotechnika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4.4    Silnoproudá elektrotechnika a ochrana před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bleskem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F.           Soupis stavebních prací, dodávek a služeb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.1     Výkaz výměr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.2     Položkový rozpočet (soupravy 1, 2 a 7)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 Třebíči, březen 2018 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semiHidden/>
    <w:qFormat/>
    <w:rsid w:val="00d001ed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  <Pages>1</Pages>
  <Words>251</Words>
  <Characters>1483</Characters>
  <CharactersWithSpaces>1731</CharactersWithSpaces>
  <Paragraphs>3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0-20T07:40:00Z</cp:lastPrinted>
  <dcterms:modified xsi:type="dcterms:W3CDTF">2018-03-02T09:59:00Z</dcterms:modified>
  <cp:revision>64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